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4/11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9. červ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1) Aktualizace plánu oprav a údržby bytového fondu na rok 2016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souhlasit s realizací náhradní akce a s jejím dodatečným zařazením do plánu oprav a údržby bytového fondu roku 2016: celková rekonstrukce bytu v Bažantnici 518.Byt 2+1, číslo bytu 001 v 1. nadzemním podlaží. Maximální částka za rekonstrukci bude činit 350 000,- Kč včetně DPH. Tato částka  bude hrazena z rozpočtu na údržbu a opravy bytového fond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zařadit realizaci rekonstrukce bytu v Bažantnici 518 do plánu oprav a údržby bytového fondu na rok 2016.</w:t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01:00Z</dcterms:created>
  <dc:creator>standa</dc:creator>
  <dc:description/>
  <dc:language>en-US</dc:language>
  <cp:lastModifiedBy>Havrdova</cp:lastModifiedBy>
  <cp:lastPrinted>2016-06-22T10:28:00Z</cp:lastPrinted>
  <dcterms:modified xsi:type="dcterms:W3CDTF">2016-06-24T08:10:00Z</dcterms:modified>
  <cp:revision>6</cp:revision>
  <dc:subject/>
  <dc:title>25/01  název materiálu – Styl Nadpis 1</dc:title>
</cp:coreProperties>
</file>